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133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784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1807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838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270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009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702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466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136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020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624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927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427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560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159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