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49884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42188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50129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7797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72941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71058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79698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82396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01121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77883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3746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10950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51651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