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220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924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467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975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71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068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266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39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509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921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071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320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506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300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197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354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682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