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336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914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565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670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631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061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109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745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640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059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300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684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242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416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394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