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68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687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8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23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6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9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34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0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92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22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0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08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64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