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99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50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546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69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347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37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221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066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18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34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18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17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70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87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652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70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079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