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0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50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480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40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61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811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1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047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75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82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791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62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353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6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481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