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263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5803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603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5921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3940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3459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655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4055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65887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00158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546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119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155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