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84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786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871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120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572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928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48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291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553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25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715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86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525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109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145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196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885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