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79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37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52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79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5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75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33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722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85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35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19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108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07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94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3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