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63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642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279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740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384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48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401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820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2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4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696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478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778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