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307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448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422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875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77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029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76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18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573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81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485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03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831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24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656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986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358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