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3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73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18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5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034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933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88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92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6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26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35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84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07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47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9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