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8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51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8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93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705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50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7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573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3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14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1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45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