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281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61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643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228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684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728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636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17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123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800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206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743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610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462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102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809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142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