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685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209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874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023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337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826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565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920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045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933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589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881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28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657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862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