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107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80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481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338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292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893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339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663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644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08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892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08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292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