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114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551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6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8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177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85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9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98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8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5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3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43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9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46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84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67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