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63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4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8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6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162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44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44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74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5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23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83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380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53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776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061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