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385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68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5900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96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47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2825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47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49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910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95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866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245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7186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