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6266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1875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268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4748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58483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1932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7795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8514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5136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4891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6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020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482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982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2780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3010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7354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