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835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863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644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650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102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343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61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176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819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06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548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402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235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45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2846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