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398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7787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312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7742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409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449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783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903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8702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100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409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214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6057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