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1918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82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171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485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098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187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13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0604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914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2104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82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7525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31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869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5125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44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763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