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45325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1900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76053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51097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27083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24936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90888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70836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94232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24269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29434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85306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48228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75583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71607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