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908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845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921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56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650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082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0582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6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014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55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524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757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159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