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344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04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842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627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728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31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222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844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074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44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256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458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842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385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624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618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247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