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515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6975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33886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35055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4802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8550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0756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4470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4220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7495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9763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8406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3002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5952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3452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