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774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945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318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1803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0894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9195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162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464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002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482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695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998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248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