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17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705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977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12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457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262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393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2398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704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944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340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733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667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04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389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706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238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