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101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31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703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44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489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624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84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579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491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287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41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157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31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560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943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