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63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37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17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368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017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112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781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058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770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856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525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178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795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