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3282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176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507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03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962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111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970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23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338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0104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451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552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7580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372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1255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5947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1885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