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53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2037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8388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5695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3800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4205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7821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1422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5794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7552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8678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1770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9256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9601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9413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