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841100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968510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