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454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178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7506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349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221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452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709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296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2497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146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136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465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22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