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503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223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262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214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836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548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400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588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71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765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698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455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435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643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151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843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63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