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781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936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466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59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969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02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012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27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15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434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930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6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711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06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970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