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560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610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899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793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426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93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199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400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156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377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545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849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487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