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485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091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599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24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816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348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340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018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535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298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616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5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178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863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707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190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943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