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953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866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003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697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281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2154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848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585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589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9955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830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418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388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4482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393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