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856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495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982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430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506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08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497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677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970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037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491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865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142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