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3729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03270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67653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7223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3976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9692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5376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5671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10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4118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235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914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0710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9500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0395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2949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9076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