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59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062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78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68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43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53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47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27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05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0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65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72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15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804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602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