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8647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26591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71646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27788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95983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364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4604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2984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26494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4180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6806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68452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0721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