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606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409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136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579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705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571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616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889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192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238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27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634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012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674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325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259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431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