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193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180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701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50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207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651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735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463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414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336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736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670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831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535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94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