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06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468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846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418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509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005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770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623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29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691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450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283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470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