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085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41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758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150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794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595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971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806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178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635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765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977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50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580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317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30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2821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