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32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602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419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807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239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51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22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41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223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42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656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29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175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26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535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